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95-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ноголіт М.Ю.</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НОГОЛІТ Раїси Васил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неповнолітній МНОГОЛІТ Марії ********, ******** року народження (свідоцтво про народження серія 1-ЕЛ № ********, видане відділом реєстрації актів цивільного стану Козелецького районного управління юстиції Чернігівської області від 03.09.2009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МНОГОЛІТ Ма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2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27:00Z</dcterms:created>
  <dc:creator>Ponomarenkosp252106</dc:creator>
  <dc:description/>
  <cp:keywords/>
  <dc:language>en-US</dc:language>
  <cp:lastModifiedBy>Пользователь Windows</cp:lastModifiedBy>
  <dcterms:modified xsi:type="dcterms:W3CDTF">2023-10-18T06:2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